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erformance Verbs (based on Bloom’s Taxonomy of Educational Objective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3725"/>
        <w:gridCol w:w="3220"/>
      </w:tblGrid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itive Domain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b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hension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polat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o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e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e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s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size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y</w:t>
            </w:r>
          </w:p>
        </w:tc>
      </w:tr>
      <w:tr>
        <w:trPr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ion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a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d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Lim Kin Chew</dc:creator>
  <dc:description/>
  <dc:language>en-US</dc:language>
  <cp:lastModifiedBy>Wes Weaver</cp:lastModifiedBy>
  <dcterms:modified xsi:type="dcterms:W3CDTF">2011-10-30T18:16:00Z</dcterms:modified>
  <cp:revision>2</cp:revision>
  <dc:subject/>
  <dc:title>Performance Verbs (based on Bloom’s Taxonomy of Educational Objectives)</dc:title>
</cp:coreProperties>
</file>